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true"/>
        <w:jc w:val="center"/>
        <w:rPr>
          <w:bCs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451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ИССИЯ</w:t>
      </w:r>
    </w:p>
    <w:p>
      <w:pPr>
        <w:pStyle w:val="Normal"/>
        <w:widowControl w:val="false"/>
        <w:suppressAutoHyphens w:val="true"/>
        <w:autoSpaceDE w:val="tru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widowControl w:val="false"/>
        <w:suppressAutoHyphens w:val="true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1"/>
      </w:tblGrid>
      <w:tr>
        <w:trPr>
          <w:trHeight w:val="297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lineRule="auto" w:line="252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pacing w:lineRule="auto" w:line="252"/>
              <w:jc w:val="right"/>
              <w:rPr>
                <w:lang w:eastAsia="en-US"/>
              </w:rPr>
            </w:pPr>
            <w:r>
              <w:rPr>
                <w:b/>
                <w:lang w:eastAsia="en-US"/>
              </w:rPr>
              <w:t>№ </w:t>
            </w:r>
            <w:r>
              <w:rPr>
                <w:b/>
                <w:lang w:eastAsia="en-US"/>
              </w:rPr>
              <w:t xml:space="preserve">67/532-5 </w:t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center"/>
        <w:rPr>
          <w:color w:val="000000"/>
        </w:rPr>
      </w:pPr>
      <w:r>
        <w:rPr/>
        <w:t>г. Новосибирск</w:t>
      </w:r>
    </w:p>
    <w:p>
      <w:pPr>
        <w:pStyle w:val="Normal"/>
        <w:widowControl w:val="false"/>
        <w:suppressAutoHyphens w:val="true"/>
        <w:autoSpaceDE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bCs w:val="false"/>
        </w:rPr>
      </w:pPr>
      <w:r>
        <w:rPr>
          <w:bCs w:val="false"/>
        </w:rPr>
        <w:t xml:space="preserve">О Комплексе мероприятий Избирательной комиссии Новосибирской области по подготовке и проведению выборов на территории Новосибирской области в единый день голосования 13 сентября 2015 года </w:t>
      </w:r>
    </w:p>
    <w:p>
      <w:pPr>
        <w:pStyle w:val="TextBody"/>
        <w:spacing w:lineRule="auto" w:line="240"/>
        <w:rPr>
          <w:bCs w:val="false"/>
        </w:rPr>
      </w:pPr>
      <w:r>
        <w:rPr>
          <w:bCs w:val="fals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1 статьи 5 Закона Новосибирской области «Об избирательных комиссиях, комиссиях референдума в Новосибирской области», Избирательная комиссия Новосибирской области </w:t>
      </w:r>
      <w:r>
        <w:rPr>
          <w:b/>
          <w:spacing w:val="40"/>
        </w:rPr>
        <w:t>постановляет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 Утвердить Комплекс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мероприятий Избирательной комиссии Новосибирской области по подготовке и проведению выборов на территории Новосибирской области в единый день голосования 13 сентября 2015 года </w:t>
      </w:r>
      <w:r>
        <w:rPr>
          <w:b w:val="false"/>
        </w:rPr>
        <w:t>(прилагается).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2. Возложить контроль за выполнением </w:t>
      </w:r>
      <w:r>
        <w:rPr>
          <w:b w:val="false"/>
          <w:bCs w:val="false"/>
        </w:rPr>
        <w:t>Комплекса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мероприятий Избирательной комиссии Новосибирской области по подготовке и проведению выборов на территории Новосибирской области в единый день голосования 13 сентября 2015 года </w:t>
      </w:r>
      <w:r>
        <w:rPr>
          <w:b w:val="false"/>
        </w:rPr>
        <w:t xml:space="preserve">на секретаря Избирательной комиссии </w:t>
      </w:r>
      <w:r>
        <w:rPr>
          <w:b w:val="false"/>
          <w:bCs w:val="false"/>
        </w:rPr>
        <w:t>Новосибирской области С.В. Лебедева</w:t>
      </w:r>
      <w:r>
        <w:rPr>
          <w:b w:val="false"/>
        </w:rPr>
        <w:t>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 Разместить </w:t>
      </w:r>
      <w:r>
        <w:rPr>
          <w:b w:val="false"/>
          <w:bCs w:val="false"/>
        </w:rPr>
        <w:t xml:space="preserve">настоящее постановление </w:t>
      </w:r>
      <w:r>
        <w:rPr>
          <w:b w:val="false"/>
        </w:rPr>
        <w:t xml:space="preserve">на сайтах </w:t>
      </w:r>
      <w:r>
        <w:rPr>
          <w:b w:val="false"/>
          <w:bCs w:val="false"/>
        </w:rPr>
        <w:t>Избирательной комиссии Новосибирской области в информационно-телекоммуникационной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054"/>
      </w:tblGrid>
      <w:tr>
        <w:trPr/>
        <w:tc>
          <w:tcPr>
            <w:tcW w:w="751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Ю.Ф. Петухов</w:t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        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.В. Лебед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20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>
          <w:trHeight w:val="1136" w:hRule="atLeast"/>
        </w:trPr>
        <w:tc>
          <w:tcPr>
            <w:tcW w:w="934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Избирательной комисс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9 июня 2015 г. № 67/532-5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autoSpaceDE w:val="true"/>
        <w:jc w:val="center"/>
        <w:rPr>
          <w:b/>
          <w:b/>
        </w:rPr>
      </w:pPr>
      <w:r>
        <w:rPr>
          <w:b/>
          <w:bCs/>
        </w:rPr>
        <w:t>Комплекс</w:t>
      </w:r>
      <w:r>
        <w:rPr>
          <w:b/>
        </w:rPr>
        <w:t xml:space="preserve"> </w:t>
      </w:r>
      <w:r>
        <w:rPr>
          <w:b/>
          <w:bCs/>
        </w:rPr>
        <w:t>мероприятий Избирательной комиссии Новосибирской области по подготовке и проведению выборов на территории Новосибирской области в единый день голосования 13 сентября 2015 года</w:t>
      </w:r>
      <w:r>
        <w:rPr>
          <w:b/>
          <w:bCs/>
          <w:szCs w:val="24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2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5"/>
        <w:gridCol w:w="2693"/>
        <w:gridCol w:w="352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аздел 1. Осуществление контроля за соблюдением избирательных прав граждан при подготовк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709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 проведении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оль за ходом подготовки и проведения выборов депутатов Законодательного Собрания Новосибирской области, депутатов представительных органов муниципальных образований Новосибирской области и главы рабочего поселка Кольцово Новосибир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весь период избирательных кампаний (далее – весь период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Сбор информации о ходе принятия решений представительными органами муниципальных образований о назначении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с 14 по 24 июн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опубликованием решений о назначении выборов представительными органами муниципальных образ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с 14 по 29 июн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и размещение на сайтах Избирательной комиссии Новосибирской области сведений о назначенных выборах: решений о назначении выборов, </w:t>
            </w:r>
            <w:r>
              <w:rPr>
                <w:bCs/>
              </w:rPr>
              <w:t>календарных планов мероприятий по подготовке и проведению выборов, схем избирательных округов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с 14 по 29 июн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доведением избирательными комиссиями до сведения избирателей сведений о выдвинутых и зарегистрированных кандидата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Осуществление контроля за обеспечением актуальности сведений о зарегистрированных избирателях для составления списков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Осуществление контроля за соблюдением избирательными комиссиями сроков избирательных действий в соответствии с календарными планами м</w:t>
            </w:r>
            <w:r>
              <w:rPr>
                <w:bCs/>
              </w:rPr>
              <w:t>ероприятий по подготовке и проведению выборов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е организации избирательного процесс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избирательные комиссии всех уровней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 сроки, установленные законо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Члены Избирательной комиссии Новосибирской области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рассмотрением в судах жалоб (заявлений) на нарушения избирательных прав граждан, поступивших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 </w:t>
            </w: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поступлением в избирательные комиссии денежных средств на подготовку и проведение выборов </w:t>
            </w:r>
            <w:r>
              <w:rPr>
                <w:szCs w:val="24"/>
              </w:rPr>
              <w:t>депутатов представительных органов и глав муниципальных образований</w:t>
            </w:r>
            <w:r>
              <w:rPr/>
              <w:t xml:space="preserve"> из средств местных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 течение 10 дней со дня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открытием и закрытием специальных избирательных счетов, порядком создания избирательных фондов и расходованием средств избирательных фон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-сентябрь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тдел финансов и бухгалтерского учета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</w:t>
            </w:r>
            <w:r>
              <w:rPr>
                <w:b/>
                <w:bCs/>
                <w:kern w:val="2"/>
                <w:szCs w:val="24"/>
              </w:rPr>
              <w:t>и другим участникам избирательного процесса в подготовке и проведении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>
                <w:szCs w:val="24"/>
              </w:rPr>
              <w:t>Проведение консультативного совещания с представителями политических партий, иных общественных объединений, имеющих право принимать участие в выборах, по вопросам участия политических партий и общественных объединений в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онсультативного совещания с представителями</w:t>
            </w:r>
            <w:r>
              <w:rPr>
                <w:bCs/>
                <w:kern w:val="2"/>
              </w:rPr>
              <w:t xml:space="preserve"> средств массовой информации</w:t>
            </w:r>
            <w:r>
              <w:rPr>
                <w:szCs w:val="24"/>
              </w:rPr>
              <w:t xml:space="preserve"> по вопросам участия </w:t>
            </w:r>
            <w:r>
              <w:rPr>
                <w:bCs/>
                <w:kern w:val="2"/>
              </w:rPr>
              <w:t>средств массовой информации</w:t>
            </w:r>
            <w:r>
              <w:rPr>
                <w:szCs w:val="24"/>
              </w:rPr>
              <w:t xml:space="preserve"> в информационном обеспечении выборов, проведении предвыборной аг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Оказание содействия избирательным комиссиям муниципальных образований в ходе подготовки и проведения выборов в органы местного самоуправления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содействия избирательным комиссиям муниципальных образований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 Организационно-контрольный отдел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роведение с территориальными избирательными комиссиями, избирательными комиссиями муниципальных образований обучающих семинаров по вопросам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я и отдел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Разработка методических рекомендаций в помощь избирательным комиссиям </w:t>
            </w:r>
            <w:r>
              <w:rPr>
                <w:bCs/>
                <w:kern w:val="2"/>
                <w:szCs w:val="24"/>
              </w:rPr>
              <w:t>и другим участникам избирательного процесса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, 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тдел финансов и бухгалтерского уч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Участие в обучающих семинарах, проводимых территориальными избирательными комиссиями, избирательными комиссиями муниципальных образ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Члены Избирательной комиссии Новосибирской области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нтроль за подготовкой и использованием КСА ГАС «Выборы» территориальных избирательных комиссий при проведении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бщение сведений о результатах контроля территориальными избирательными комиссиями за ходом предвыборной агитации, соблюдением предусмотренного законодательством порядка рассмотрения информационных сп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бор информации о рассмотрении избирательными комиссиями избирательных сп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, 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/>
              <w:t>Сбор информации о рассмотрении в судах жалоб (заявлений) на нарушение избирательных прав граждан, оказание избирательным комиссиям необходимой правовой консультативной помощи</w:t>
            </w:r>
          </w:p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, Управление организации избирательного процесса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 печатных публикаций, теле- и радиопередач в целях информирования граждан о ходе подготовки и проведения выборов, итогах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 пресс-конференций, интервью, специальных мероприятий для средств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казание содействия территориальным избирательным комиссиям, избирательным комиссиям муниципальных образований в разработке и изготовлении плакатов, буклетов, памяток для организаторов и участников избирательной ка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</w:tc>
      </w:tr>
      <w:tr>
        <w:trPr>
          <w:trHeight w:val="13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мещение на сайтах Избирательной комиссии Новосибирской области информационных материалов о деятельности избирательных комиссий по подготовке и проведению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дготовка информации о ходе избирательных камп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еженедельно с 15 июн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бор, обобщение и размещение информации о ходе выдвижения и регистрации кандидатов на сайтах Избирательной комиссии Новосибир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е организации избирательного процесс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</w:t>
            </w:r>
            <w:r>
              <w:rPr>
                <w:bCs/>
                <w:szCs w:val="22"/>
              </w:rPr>
              <w:t xml:space="preserve"> работы пункта «Горячей линии» телефонной связи с избирателями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bCs/>
                <w:szCs w:val="22"/>
              </w:rPr>
              <w:t>с 1 августа по 14 сентябр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100" w:after="100"/>
              <w:jc w:val="both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информации о предварительных результатах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14 сентября 2015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Обобщение и анализ информации о работе избирательных комиссий с обращениями, поступившими в ходе подготовки и проведения выбор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5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Обобщение и анализ информации о рассмотрении в судах жалоб (заявлений) на нарушения избирательных прав гражд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5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аналитических материалов о работе избирательных комиссий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5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отчета об использовании на выборах </w:t>
            </w:r>
            <w:r>
              <w:rPr>
                <w:bCs/>
              </w:rPr>
              <w:t xml:space="preserve">в единый день голосования 13 сентября 2015 года ГАС «Выборы» и комплексов </w:t>
            </w:r>
            <w:r>
              <w:rPr/>
              <w:t>обработки избирательных бюллете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5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4"/>
      <w:szCs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firstLine="601"/>
      <w:textAlignment w:val="baseline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знак сноски"/>
    <w:qFormat/>
    <w:rPr>
      <w:sz w:val="22"/>
      <w:szCs w:val="22"/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4"/>
      <w:szCs w:val="24"/>
    </w:rPr>
  </w:style>
  <w:style w:type="paragraph" w:styleId="Style17">
    <w:name w:val="решение-вывод"/>
    <w:basedOn w:val="Normal"/>
    <w:qFormat/>
    <w:pPr/>
    <w:rPr>
      <w:b/>
      <w:bCs/>
    </w:rPr>
  </w:style>
  <w:style w:type="paragraph" w:styleId="15">
    <w:name w:val="Т-1.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8">
    <w:name w:val="текст сноски"/>
    <w:basedOn w:val="Normal"/>
    <w:qFormat/>
    <w:pPr>
      <w:keepNext w:val="true"/>
      <w:keepLines/>
      <w:jc w:val="both"/>
    </w:pPr>
    <w:rPr>
      <w:sz w:val="20"/>
      <w:szCs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24"/>
      <w:szCs w:val="24"/>
    </w:rPr>
  </w:style>
  <w:style w:type="paragraph" w:styleId="Style19">
    <w:name w:val="Ñîäåðæ"/>
    <w:basedOn w:val="Normal"/>
    <w:qFormat/>
    <w:pPr>
      <w:widowControl w:val="false"/>
      <w:spacing w:before="0" w:after="12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Style20">
    <w:name w:val="Цитата"/>
    <w:basedOn w:val="Normal"/>
    <w:qFormat/>
    <w:pPr>
      <w:overflowPunct w:val="false"/>
      <w:ind w:left="1134" w:right="1132" w:hanging="0"/>
      <w:jc w:val="center"/>
    </w:pPr>
    <w:rPr>
      <w:b/>
      <w:bCs/>
    </w:rPr>
  </w:style>
  <w:style w:type="paragraph" w:styleId="Style21">
    <w:name w:val="Проектный"/>
    <w:basedOn w:val="Normal"/>
    <w:qFormat/>
    <w:pPr>
      <w:widowControl w:val="false"/>
      <w:autoSpaceDE w:val="true"/>
      <w:spacing w:lineRule="auto" w:line="360" w:before="0" w:after="120"/>
      <w:ind w:firstLine="709"/>
      <w:jc w:val="both"/>
    </w:pPr>
    <w:rPr/>
  </w:style>
  <w:style w:type="paragraph" w:styleId="BlockText">
    <w:name w:val="Block Text"/>
    <w:basedOn w:val="Normal"/>
    <w:qFormat/>
    <w:pPr>
      <w:widowControl w:val="false"/>
      <w:overflowPunct w:val="false"/>
      <w:ind w:left="1134" w:right="1132" w:hanging="0"/>
      <w:jc w:val="center"/>
      <w:textAlignment w:val="baseline"/>
    </w:pPr>
    <w:rPr>
      <w:b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41:00Z</dcterms:created>
  <dc:creator>DimoN</dc:creator>
  <dc:description/>
  <cp:keywords/>
  <dc:language>en-US</dc:language>
  <cp:lastModifiedBy>Лебедев Сергей Владимирович</cp:lastModifiedBy>
  <cp:lastPrinted>2015-06-08T08:42:00Z</cp:lastPrinted>
  <dcterms:modified xsi:type="dcterms:W3CDTF">2015-06-09T05:56:00Z</dcterms:modified>
  <cp:revision>7</cp:revision>
  <dc:subject/>
  <dc:title>Приложение № 2</dc:title>
</cp:coreProperties>
</file>