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5524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БИРАТЕЛЬНАЯ КОМИССИЯ</w:t>
      </w:r>
    </w:p>
    <w:p>
      <w:pPr>
        <w:pStyle w:val="Normal"/>
        <w:autoSpaceDE w:val="tru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ПОСТАНОВЛЕНИЕ</w:t>
      </w:r>
    </w:p>
    <w:p>
      <w:pPr>
        <w:pStyle w:val="Normal"/>
        <w:autoSpaceDE w:val="tru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21"/>
      </w:tblGrid>
      <w:tr>
        <w:trPr>
          <w:trHeight w:val="297" w:hRule="atLeast"/>
        </w:trPr>
        <w:tc>
          <w:tcPr>
            <w:tcW w:w="3328" w:type="dxa"/>
            <w:tcBorders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16 мая 201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5/160-5 </w:t>
            </w:r>
          </w:p>
        </w:tc>
      </w:tr>
    </w:tbl>
    <w:p>
      <w:pPr>
        <w:pStyle w:val="Normal"/>
        <w:autoSpaceDE w:val="true"/>
        <w:jc w:val="center"/>
        <w:rPr/>
      </w:pPr>
      <w:r>
        <w:rPr/>
        <w:t>г. Новосибирск</w:t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TextBody"/>
        <w:spacing w:lineRule="auto" w:line="240"/>
        <w:rPr>
          <w:bCs w:val="false"/>
        </w:rPr>
      </w:pPr>
      <w:r>
        <w:rPr>
          <w:bCs w:val="false"/>
        </w:rPr>
        <w:t xml:space="preserve">О Комплексе мероприятий Избирательной комиссии Новосибирской области по подготовке и проведению единого дня голосования на территории Новосибирской области 14 сентября 2014 года </w:t>
      </w:r>
    </w:p>
    <w:p>
      <w:pPr>
        <w:pStyle w:val="Heading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/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частью 11 статьи 5 Закона Новосибирской области «Об избирательных комиссиях, комиссиях референдума в Новосибирской области», Избирательная комиссия Новосибирской области </w:t>
      </w:r>
      <w:r>
        <w:rPr>
          <w:b/>
          <w:spacing w:val="40"/>
        </w:rPr>
        <w:t>постановляет</w:t>
      </w:r>
      <w:r>
        <w:rPr/>
        <w:t>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. Утвердить Комплекс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мероприятий Избирательной комиссии Новосибирской области по подготовке и проведению единого дня голосования на территории Новосибирской области 14 сентября 2014 года </w:t>
      </w:r>
      <w:r>
        <w:rPr>
          <w:b w:val="false"/>
        </w:rPr>
        <w:t>(прилагается)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 Возложить контроль за выполнением </w:t>
      </w:r>
      <w:r>
        <w:rPr>
          <w:b w:val="false"/>
          <w:bCs w:val="false"/>
        </w:rPr>
        <w:t>Комплекса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мероприятий Избирательной комиссии Новосибирской области по подготовке и проведению единого дня голосования на территории Новосибирской области 14 сентября 2014 года </w:t>
      </w:r>
      <w:r>
        <w:rPr>
          <w:b w:val="false"/>
        </w:rPr>
        <w:t xml:space="preserve">на секретаря Избирательной комиссии </w:t>
      </w:r>
      <w:r>
        <w:rPr>
          <w:b w:val="false"/>
          <w:bCs w:val="false"/>
        </w:rPr>
        <w:t>Новосибирской области С.В. Лебедева</w:t>
      </w:r>
      <w:r>
        <w:rPr>
          <w:b w:val="false"/>
        </w:rPr>
        <w:t>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3. Разместить </w:t>
      </w:r>
      <w:r>
        <w:rPr>
          <w:b w:val="false"/>
          <w:bCs w:val="false"/>
        </w:rPr>
        <w:t>Комплекс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мероприятий Избирательной комиссии Новосибирской области по подготовке и проведению единого дня голосования на территории Новосибирской области 14 сентября 2014 года </w:t>
      </w:r>
      <w:r>
        <w:rPr>
          <w:b w:val="false"/>
        </w:rPr>
        <w:t xml:space="preserve">на сайтах </w:t>
      </w:r>
      <w:r>
        <w:rPr>
          <w:b w:val="false"/>
          <w:bCs w:val="false"/>
        </w:rPr>
        <w:t>Избирательной комиссии Новосибирской области в информационно-телекоммуникационной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ind w:firstLine="72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2054"/>
      </w:tblGrid>
      <w:tr>
        <w:trPr/>
        <w:tc>
          <w:tcPr>
            <w:tcW w:w="751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Ю.Ф. Петухов</w:t>
            </w:r>
          </w:p>
        </w:tc>
      </w:tr>
      <w:tr>
        <w:trPr/>
        <w:tc>
          <w:tcPr>
            <w:tcW w:w="7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6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комиссии         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.В. Лебеде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/>
      </w:pPr>
      <w:r>
        <w:rPr/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5438"/>
      </w:tblGrid>
      <w:tr>
        <w:trPr>
          <w:trHeight w:val="1136" w:hRule="atLeast"/>
        </w:trPr>
        <w:tc>
          <w:tcPr>
            <w:tcW w:w="934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Избирательной комисси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 16 мая 2014 года № 25/160-5</w:t>
            </w:r>
          </w:p>
        </w:tc>
      </w:tr>
    </w:tbl>
    <w:p>
      <w:pPr>
        <w:pStyle w:val="Normal"/>
        <w:suppressAutoHyphens w:val="true"/>
        <w:autoSpaceDE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autoSpaceDE w:val="true"/>
        <w:jc w:val="center"/>
        <w:rPr>
          <w:b/>
          <w:b/>
        </w:rPr>
      </w:pPr>
      <w:r>
        <w:rPr>
          <w:b/>
          <w:bCs/>
        </w:rPr>
        <w:t>Комплекс</w:t>
      </w:r>
      <w:r>
        <w:rPr>
          <w:b/>
        </w:rPr>
        <w:t xml:space="preserve"> </w:t>
      </w:r>
      <w:r>
        <w:rPr>
          <w:b/>
          <w:bCs/>
        </w:rPr>
        <w:t>мероприятий Избирательной комиссии Новосибирской области по подготовке и проведению единого дня голосования на территории Новосибирской области 14 сентября 2014 года</w:t>
      </w:r>
      <w:r>
        <w:rPr>
          <w:b/>
          <w:bCs/>
          <w:szCs w:val="24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2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655"/>
        <w:gridCol w:w="2693"/>
        <w:gridCol w:w="3529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Раздел 1. Осуществление контроля за соблюдением избирательных прав граждан при подготовк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ind w:firstLine="709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 проведении выбор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/>
            </w:pPr>
            <w:r>
              <w:rPr>
                <w:szCs w:val="24"/>
              </w:rPr>
              <w:t xml:space="preserve">Контроль за ходом подготовки и проведения выборов Губернатора Новосибирской области, депутатов представительных органов и глав муниципальных образований в соответствии с  </w:t>
            </w:r>
            <w:r>
              <w:rPr>
                <w:bCs/>
              </w:rPr>
              <w:t>календарными планами мероприятий по подготовке и проведению выборов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весь период избирательных кампаний (далее – весь период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Лебедев С.В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я и отдел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>Сбор информации о ходе  принятия решений представительными органами, избирательными комиссиями муниципальных образований о назначении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с 15 по 25 июня 2014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опубликованием решений о назначении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по мере принятия решений о назначении выборо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Размещение на сайтах Избирательной комиссии Новосибирской области  решений о назначении выборов </w:t>
            </w:r>
            <w:r>
              <w:rPr>
                <w:bCs/>
              </w:rPr>
              <w:t>и календарных планов мероприятий по подготовке и проведению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по мере принятия решений о назначении выборо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Информационный цент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доведением избирательными комиссиями до сведения избирателей сведений о выдвинутых и зарегистрированных кандидатах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>Осуществление контроля за обеспечением актуальности сведений о зарегистрированных избирателях для составления списков избир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 xml:space="preserve">июль – август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 xml:space="preserve">2014 года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Информационный цент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Осуществление контроля за соблюдением избирательными комиссиями  сроков избирательных действий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Лебедев С.В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е организации избирательного процесса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избирательные комиссии всех уровней в ходе подготовки и проведения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Правовой отдел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 сроки, установленные законом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члены комиссии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Правовой отдел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рассмотрением в судах жалоб (заявлений) на нарушения избирательных прав граждан, поступивших в ходе подготовки и проведения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Правовой отдел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поступлением в избирательные комиссии денежных средств на подготовку и проведение выборов </w:t>
            </w:r>
            <w:r>
              <w:rPr>
                <w:szCs w:val="24"/>
              </w:rPr>
              <w:t>депутатов представительных органов и глав муниципальных образований</w:t>
            </w:r>
            <w:r>
              <w:rPr/>
              <w:t xml:space="preserve"> из средств местных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 течение 10 дней со дня официального опубликования решения о назначении выборо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Отдел финансов и бухгалтерского учета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1.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Контроль за открытием и закрытием специальных избирательных счетов, порядком создания избирательных фондов и расходованием средств избирательных фондов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июнь-сентябрь 2014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тдел финансов и бухгалтерского учета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</w:t>
            </w:r>
            <w:r>
              <w:rPr>
                <w:b/>
                <w:bCs/>
                <w:kern w:val="2"/>
                <w:szCs w:val="24"/>
              </w:rPr>
              <w:t>и другим участникам избирательного процесса в подготовке и проведении выбор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консультативного совещания с представителями политических партий, иных общественных объединений, имеющих право принимать участие в выборах, по вопросам участия политических партий и общественных объединений в выб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июнь  2014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я и отдел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консультативного совещания с представителями</w:t>
            </w:r>
            <w:r>
              <w:rPr>
                <w:bCs/>
                <w:kern w:val="2"/>
              </w:rPr>
              <w:t xml:space="preserve"> средств массовой информации</w:t>
            </w:r>
            <w:r>
              <w:rPr>
                <w:szCs w:val="24"/>
              </w:rPr>
              <w:t xml:space="preserve"> по вопросам участия </w:t>
            </w:r>
            <w:r>
              <w:rPr>
                <w:bCs/>
                <w:kern w:val="2"/>
              </w:rPr>
              <w:t>средств массовой информации</w:t>
            </w:r>
            <w:r>
              <w:rPr>
                <w:szCs w:val="24"/>
              </w:rPr>
              <w:t xml:space="preserve"> в информационном обеспечении выборов, проведении предвыборной аги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июнь  2014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я и отдел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Проведение с территориальными избирательными комиссиями, избирательными комиссиями муниципальных образований  обучающих семинаров по вопросам проведения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Краткая Т.Г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я и отдел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Разработка методических рекомендаций в помощь избирательным комиссиям </w:t>
            </w:r>
            <w:r>
              <w:rPr>
                <w:bCs/>
                <w:kern w:val="2"/>
                <w:szCs w:val="24"/>
              </w:rPr>
              <w:t>и другим участникам избирательного процесса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 xml:space="preserve">не позднее </w:t>
              <w:br/>
              <w:t xml:space="preserve">15 июня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2014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Краткая Т.Г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Правовой отдел, 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тдел финансов и бухгалтерского учет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/>
            </w:pPr>
            <w:r>
              <w:rPr>
                <w:bCs/>
                <w:kern w:val="2"/>
              </w:rPr>
              <w:t>Участие в обучающих семинарах, проводимых территориальными избирательными комиссиями, избирательными комиссиями муниципальных образований  с участковыми избирательными комисс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Члены избирательной комиссии Новосибирской области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нтроль за подготовкой и использованием КСА ГАС «Выборы» территориальных избирательных комиссий при проведении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Информационный цент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бщение сведений о результатах контроля территориальными избирательными комиссиями за ходом предвыборной  агитации, соблюдением предусмотренного законодательством порядка рассмотрения информационных сп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Правово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2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Сбор информации о рассмотрении избирательными комиссиями избирательных сп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/>
            </w:pPr>
            <w:r>
              <w:rPr/>
              <w:t>Сбор информации о рассмотрении в судах жалоб (заявлений) на нарушение избирательных прав граждан, оказание избирательным комиссиям необходимой правовой консультативной помощи</w:t>
            </w:r>
          </w:p>
          <w:p>
            <w:pPr>
              <w:pStyle w:val="Normal"/>
              <w:suppressAutoHyphens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Правовой отдел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ind w:firstLine="32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рганизация печатных публикаций, теле- и радиопередач в целях информирования граждан о ходе подготовки и проведения выборов, итогах голос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рганизационно-контрольный отдел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рганизация пресс-конференций, интервью, специальных мероприятий для средств массов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рганизационно-контрольный отдел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казание содействия территориальным избирательным комиссиям, избирательным комиссиям муниципальных образований в разработке и изготовлении плакатов, буклетов, памяток для организаторов и участников избирательной камп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Организационно-контрольный отдел</w:t>
            </w:r>
          </w:p>
        </w:tc>
      </w:tr>
      <w:tr>
        <w:trPr>
          <w:trHeight w:val="13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мещение на сайтах Избирательной комиссии Новосибирской области информационных материалов о деятельности избирательных комиссий  по подготовке и проведению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Информационный центр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дготовка информации о ходе избирательных камп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еженедельно с 16 июня 2014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Информационный цент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3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Сбор, обобщение и размещение информации о ходе выдвижения и регистрации кандидатов на сайтах Избирательной комиссии Новосиби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Информационный центр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е организации избирательного процесса 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ind w:firstLine="32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100" w:after="100"/>
              <w:jc w:val="both"/>
              <w:rPr/>
            </w:pPr>
            <w:r>
              <w:rPr/>
              <w:t>Обеспечение контроля за ходом подготовки комплексов обработки избирательных бюллетеней к использованию и за их применением при голосовании на выб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по отдельным постановлениям Избирательной комиссии Новосибирской област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Информационный центр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ind w:firstLine="32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5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Подготовка информации о предварительных результатах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15 сентября 2014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Информационный цент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5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>Обобщение и анализ информации о работе избирательных комиссий с обращениями, поступившими в ходе подготовки и проведения выбор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до 30 сентября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2014 года</w:t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Управление организации избирательного процесс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5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Обобщение и анализ информации о рассмотрении в судах жалоб (заявлений) на нарушения избирательных прав граждан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до 30 сентября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2014 года</w:t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Правовой отде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5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both"/>
              <w:rPr/>
            </w:pPr>
            <w:r>
              <w:rPr/>
              <w:t xml:space="preserve">Подготовка аналитических материалов о работе избирательных комиссий в ходе подготовки и проведения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до 30 сентября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/>
              <w:t>2014 года</w:t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Краткая Т.Г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>Лебедев С.В.,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/>
              <w:t xml:space="preserve">Управления и отделы </w:t>
            </w:r>
          </w:p>
        </w:tc>
      </w:tr>
    </w:tbl>
    <w:p>
      <w:pPr>
        <w:pStyle w:val="Normal"/>
        <w:suppressAutoHyphens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i/>
      <w:iCs/>
      <w:sz w:val="24"/>
      <w:szCs w:val="24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firstLine="601"/>
      <w:textAlignment w:val="baseline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знак сноски"/>
    <w:qFormat/>
    <w:rPr>
      <w:sz w:val="22"/>
      <w:szCs w:val="22"/>
      <w:vertAlign w:val="superscript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PageNumber">
    <w:name w:val="Page Number"/>
    <w:rPr>
      <w:spacing w:val="0"/>
      <w:w w:val="100"/>
      <w:sz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  <w:outlineLvl w:val="1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4"/>
      <w:szCs w:val="24"/>
    </w:rPr>
  </w:style>
  <w:style w:type="paragraph" w:styleId="Style16">
    <w:name w:val="решение-вывод"/>
    <w:basedOn w:val="Normal"/>
    <w:qFormat/>
    <w:pPr/>
    <w:rPr>
      <w:b/>
      <w:bCs/>
    </w:rPr>
  </w:style>
  <w:style w:type="paragraph" w:styleId="15">
    <w:name w:val="Т-1.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7">
    <w:name w:val="текст сноски"/>
    <w:basedOn w:val="Normal"/>
    <w:qFormat/>
    <w:pPr>
      <w:keepNext w:val="true"/>
      <w:keepLines/>
      <w:jc w:val="both"/>
    </w:pPr>
    <w:rPr>
      <w:sz w:val="20"/>
      <w:szCs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sz w:val="24"/>
      <w:szCs w:val="24"/>
    </w:rPr>
  </w:style>
  <w:style w:type="paragraph" w:styleId="Style18">
    <w:name w:val="Ñîäåðæ"/>
    <w:basedOn w:val="Normal"/>
    <w:qFormat/>
    <w:pPr>
      <w:widowControl w:val="false"/>
      <w:spacing w:before="0" w:after="120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bCs/>
    </w:rPr>
  </w:style>
  <w:style w:type="paragraph" w:styleId="Style19">
    <w:name w:val="Цитата"/>
    <w:basedOn w:val="Normal"/>
    <w:qFormat/>
    <w:pPr>
      <w:overflowPunct w:val="false"/>
      <w:ind w:left="1134" w:right="1132" w:hanging="0"/>
      <w:jc w:val="center"/>
    </w:pPr>
    <w:rPr>
      <w:b/>
      <w:bCs/>
    </w:rPr>
  </w:style>
  <w:style w:type="paragraph" w:styleId="Style20">
    <w:name w:val="Проектный"/>
    <w:basedOn w:val="Normal"/>
    <w:qFormat/>
    <w:pPr>
      <w:widowControl w:val="false"/>
      <w:autoSpaceDE w:val="true"/>
      <w:spacing w:lineRule="auto" w:line="360" w:before="0" w:after="120"/>
      <w:ind w:firstLine="709"/>
      <w:jc w:val="both"/>
    </w:pPr>
    <w:rPr/>
  </w:style>
  <w:style w:type="paragraph" w:styleId="BlockText">
    <w:name w:val="Block Text"/>
    <w:basedOn w:val="Normal"/>
    <w:qFormat/>
    <w:pPr>
      <w:widowControl w:val="false"/>
      <w:overflowPunct w:val="false"/>
      <w:ind w:left="1134" w:right="1132" w:hanging="0"/>
      <w:jc w:val="center"/>
      <w:textAlignment w:val="baseline"/>
    </w:pPr>
    <w:rPr>
      <w:b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51:00Z</dcterms:created>
  <dc:creator>DimoN</dc:creator>
  <dc:description/>
  <cp:keywords/>
  <dc:language>en-US</dc:language>
  <cp:lastModifiedBy>Лебедев Сергей Владимирович</cp:lastModifiedBy>
  <cp:lastPrinted>2014-05-14T17:22:00Z</cp:lastPrinted>
  <dcterms:modified xsi:type="dcterms:W3CDTF">2014-05-16T05:52:00Z</dcterms:modified>
  <cp:revision>15</cp:revision>
  <dc:subject/>
  <dc:title>Приложение № 2</dc:title>
</cp:coreProperties>
</file>