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</w:rPr>
      </w:pPr>
      <w:r>
        <w:rPr>
          <w:szCs w:val="23"/>
        </w:rPr>
        <w:t>Форма № 4.1риур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3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  <w:u w:val="single"/>
        </w:rPr>
        <w:t>Новосибирской области</w:t>
      </w:r>
    </w:p>
    <w:p>
      <w:pPr>
        <w:pStyle w:val="Style13"/>
        <w:widowControl/>
        <w:spacing w:before="0" w:after="0"/>
        <w:rPr/>
      </w:pPr>
      <w:r>
        <w:rPr>
          <w:sz w:val="21"/>
          <w:szCs w:val="21"/>
        </w:rPr>
        <w:t xml:space="preserve">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1.2015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2027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widowControl/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Бердс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</w:rPr>
              <w:t>8039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Искити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820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п. Кольцо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154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г. Новосибирск, в т.ч.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115503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Дзерж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bCs/>
                <w:sz w:val="27"/>
                <w:szCs w:val="27"/>
                <w:lang w:val="en-US"/>
              </w:rPr>
              <w:t>11968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Железнодорожны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459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Заельцов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1023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Калин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583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Киров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3586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Лен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22005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Октябрь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5843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Первомай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6313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Совет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0232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Центральны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5357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б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087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ага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303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араб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3616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олотн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33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енгер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619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Доволе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520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Здв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348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Искитим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511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арасук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693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аргат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1608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лыва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056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чене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000000"/>
                <w:sz w:val="27"/>
                <w:szCs w:val="27"/>
              </w:rPr>
              <w:t>3597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чк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en-US"/>
              </w:rPr>
              <w:t>1235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раснозе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883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уйбыше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4740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уп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509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ышт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06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аслян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2137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ошк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bCs/>
                <w:sz w:val="27"/>
                <w:szCs w:val="27"/>
                <w:lang w:val="en-US"/>
              </w:rPr>
              <w:t>3271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Новосиби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sz w:val="27"/>
                <w:szCs w:val="27"/>
              </w:rPr>
              <w:t>950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рды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161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еверны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847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узу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651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Тата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206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Тогуч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4628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б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306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сть-Тарк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997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ан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078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ерепан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sz w:val="27"/>
                <w:szCs w:val="27"/>
              </w:rPr>
              <w:t>3979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истоозерны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1495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улым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20105</w:t>
            </w:r>
          </w:p>
        </w:tc>
      </w:tr>
      <w:tr>
        <w:trPr>
          <w:cantSplit w:val="true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2131289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322"/>
      </w:tblGrid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 xml:space="preserve">Губернатор </w:t>
            </w:r>
            <w:r>
              <w:rPr>
                <w:sz w:val="27"/>
                <w:u w:val="single"/>
              </w:rPr>
              <w:t>Новосибирской област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Style w:val="FootnoteCharacters"/>
                <w:rStyle w:val="FootnoteAnchor"/>
                <w:szCs w:val="27"/>
              </w:rPr>
              <w:footnoteReference w:customMarkFollows="1" w:id="3"/>
              <w:t>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  <w:t>В.Ф. Городецкий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Footer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322"/>
      </w:tblGrid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седатель Избирательной комиссии</w:t>
            </w:r>
          </w:p>
          <w:p>
            <w:pPr>
              <w:pStyle w:val="Heading1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Ф. Петухов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9"/>
        </w:rPr>
        <w:t>В отсутствие высшего должностного лица (руководителя высшего исполнительного органа государственной власти) субъекта Российской Федерации сведения могут быть подписаны лицом, исполняющим его обязанности в установлен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7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7"/>
      <w:szCs w:val="27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601"/>
      <w:textAlignment w:val="baseline"/>
      <w:outlineLvl w:val="3"/>
    </w:pPr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7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3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9:00Z</dcterms:created>
  <dc:creator>.</dc:creator>
  <dc:description/>
  <cp:keywords/>
  <dc:language>en-US</dc:language>
  <cp:lastModifiedBy>admin54</cp:lastModifiedBy>
  <cp:lastPrinted>2015-01-14T19:00:00Z</cp:lastPrinted>
  <dcterms:modified xsi:type="dcterms:W3CDTF">2015-01-16T09:31:00Z</dcterms:modified>
  <cp:revision>44</cp:revision>
  <dc:subject/>
  <dc:title>Форма № 4</dc:title>
</cp:coreProperties>
</file>