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3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Новосибирской области</w:t>
      </w:r>
    </w:p>
    <w:p>
      <w:pPr>
        <w:pStyle w:val="Style13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1.2012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2027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Берд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37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Искити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2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п. Кольцо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8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. Новосибирск, в т.ч.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3946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Дзерж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4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Железнодорож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44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Заельц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75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али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466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ир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57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Ле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1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Октябрь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32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Первомай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65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Совет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63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Централь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8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б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г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34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ра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30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олот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89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нгер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9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Доволе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1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Здв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21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скити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89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асу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6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гат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7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лыв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1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ен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5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раснозе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87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йбыш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799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п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8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ышт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80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асля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2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ош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56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овосиби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3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рды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83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ев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4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узу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43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ата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97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огуч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68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8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сть-Тар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6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ереп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428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истооз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41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улы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15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2122611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/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Губернатор </w:t>
            </w:r>
            <w:r>
              <w:rPr>
                <w:sz w:val="27"/>
                <w:u w:val="single"/>
              </w:rPr>
              <w:t>Новосибирской област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FootnoteCharacters"/>
                <w:rStyle w:val="FootnoteAnchor"/>
                <w:szCs w:val="27"/>
              </w:rPr>
              <w:footnoteReference w:customMarkFollows="1" w:id="3"/>
              <w:t>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В.А. Юрченко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/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Heading1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Ф. Петухов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9"/>
        </w:rPr>
        <w:t>В отсутствие высшего должностного лица (руководителя высшего исполнительного органа государственной власти) субъекта Российской Федерации сведения могут быть подписаны лицом, исполняющим его обязанности в установлен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7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7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601"/>
      <w:textAlignment w:val="baseline"/>
      <w:outlineLvl w:val="3"/>
    </w:pPr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7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36:00Z</dcterms:created>
  <dc:creator>.</dc:creator>
  <dc:description/>
  <dc:language>en-US</dc:language>
  <cp:lastModifiedBy>gulyeva</cp:lastModifiedBy>
  <cp:lastPrinted>2012-01-18T18:43:00Z</cp:lastPrinted>
  <dcterms:modified xsi:type="dcterms:W3CDTF">2012-01-20T07:22:00Z</dcterms:modified>
  <cp:revision>94</cp:revision>
  <dc:subject/>
  <dc:title>Форма № 4</dc:title>
</cp:coreProperties>
</file>